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Приложение 4 </w:t>
            </w:r>
          </w:p>
          <w:p>
            <w:pPr>
              <w:pStyle w:val="Normal"/>
              <w:ind w:left="5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  решению №    от                  "Об исполнении бюджета муниципального образования Шаталовского</w:t>
            </w:r>
          </w:p>
          <w:p>
            <w:pPr>
              <w:pStyle w:val="Normal"/>
              <w:ind w:left="5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го поселения Починковского района Смоленской области за 2023 год»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униципального образования Шаталовского  сельского поселения Починковского района Смоленской области в 2023 году по кодам классификации источников финансирования дефицитов бюдже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12"/>
        <w:gridCol w:w="1688"/>
      </w:tblGrid>
      <w:tr>
        <w:trPr>
          <w:trHeight w:val="10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главного администратора источника финансирования дефицита бюджета муниципального образования Шаталовского сельского поселения Починковского района Смоленской области, показател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ab/>
            </w:r>
            <w:r>
              <w:rPr>
                <w:lang w:val="en-US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Шаталовского сельского поселения Починковского района Смоленской област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18 306 689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90  00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18 306 689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0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18 306 689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- 18 306 689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0  00  00  0000  5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77 010 142,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2  00  00  0000  5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7 010 142,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2  01  00  0000 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7 010 142,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2  01  10  0000 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7 010 142,91</w:t>
            </w:r>
          </w:p>
        </w:tc>
      </w:tr>
      <w:tr>
        <w:trPr>
          <w:trHeight w:val="2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0  00  00  0000 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 703 453,20</w:t>
            </w:r>
          </w:p>
        </w:tc>
      </w:tr>
      <w:tr>
        <w:trPr>
          <w:trHeight w:val="4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2  00  00  0000 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03 453,20</w:t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2  01  00  0000 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03 453,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28 01  05  02  01  10  0000 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03 453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2:00Z</dcterms:created>
  <dc:creator>##</dc:creator>
  <dc:description/>
  <cp:keywords/>
  <dc:language>en-US</dc:language>
  <cp:lastModifiedBy>USER</cp:lastModifiedBy>
  <cp:lastPrinted>2020-08-07T10:14:00Z</cp:lastPrinted>
  <dcterms:modified xsi:type="dcterms:W3CDTF">2024-03-20T13:06:00Z</dcterms:modified>
  <cp:revision>6</cp:revision>
  <dc:subject/>
  <dc:title>Приложение</dc:title>
</cp:coreProperties>
</file>